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по результатах засідання постійних комісій 11.12.2025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24 № 1527- 67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5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ей  23, 78 Бюджетного кодексу України, враховуючи  звернення головного розпорядника бюджетних коштів, пропонується внести зміни до бюджету Обухівської міської  територіальної громади на 202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датково передбачити кошти у сумі 500 000 гривень на виконання  внесених змін до заходів Цільової програми «НАЦСПРОТИВ на 2025-2026 роки» спрямувавши перевиконання доходної частини загального фонду бюджету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ПКВК МБ    КЕКВ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719800          2620  +  500 000грн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  <w:lang w:val="uk-UA"/>
        </w:rPr>
        <w:t xml:space="preserve">Таким чином,  </w:t>
      </w:r>
      <w:r>
        <w:rPr>
          <w:color w:val="000000"/>
          <w:sz w:val="28"/>
          <w:szCs w:val="28"/>
          <w:lang w:val="uk-UA"/>
        </w:rPr>
        <w:t>з урахуванням додаткової пропозиції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дохідна  та видаткова частина бюджету громади збільшені  на  </w:t>
      </w:r>
      <w:r>
        <w:rPr>
          <w:b/>
          <w:color w:val="000000"/>
          <w:sz w:val="28"/>
          <w:szCs w:val="28"/>
          <w:u w:val="single"/>
          <w:lang w:val="uk-UA"/>
        </w:rPr>
        <w:t>22 262 684,83</w:t>
      </w:r>
      <w:r>
        <w:rPr>
          <w:color w:val="000000"/>
          <w:sz w:val="28"/>
          <w:szCs w:val="28"/>
          <w:lang w:val="uk-UA"/>
        </w:rPr>
        <w:t xml:space="preserve"> гривні за рахунок 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убвенції з обласного бюджету( за рахунок субвенції з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державного бюджету)       + 5 293 684,83грн,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виконання дохідної частини загального фонду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міського бюджету                                                        +  16 969 000грн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2,3,5,7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5 рік 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Arial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2503">
    <w:name w:val="2503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5-12-10T19:21:00Z</cp:lastPrinted>
  <dcterms:modified xsi:type="dcterms:W3CDTF">2025-12-11T11:33:00Z</dcterms:modified>
  <cp:revision>1608</cp:revision>
  <dc:subject/>
  <dc:title>ОБУХІВСЬКА  РАЙОННА   РАДА                                       Проект</dc:title>
</cp:coreProperties>
</file>